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4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516"/>
        <w:gridCol w:w="1247"/>
        <w:gridCol w:w="1383"/>
        <w:gridCol w:w="246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691"/>
        <w:gridCol w:w="1391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0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